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График проведения осенних противоэпизоотических, диагностических исследований и лечебно-профилактических мероприятий 2022</w:t>
      </w:r>
      <w:r>
        <w:rPr/>
        <w:t xml:space="preserve"> года на территории Похвистневского района в частном секторе.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70"/>
        <w:gridCol w:w="3149"/>
        <w:gridCol w:w="1559"/>
        <w:gridCol w:w="3546"/>
        <w:gridCol w:w="1276"/>
      </w:tblGrid>
      <w:tr>
        <w:trPr>
          <w:trHeight w:val="94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болезн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опрепар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ируемых мероприятий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 специалисты Похвистневской СББ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но Глава сельского поселения</w:t>
            </w:r>
          </w:p>
        </w:tc>
      </w:tr>
      <w:tr>
        <w:trPr>
          <w:trHeight w:val="9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ая язва, ЭМКАР, ЗУД, Лейкоз, Бруцеллез, Туберкулез, Клинический осмотр на гиподерматоз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еркулин ППД, вакцина против сибирской язвы и ЭМКАРА, вакцина против оспы овец и НД КРС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Кротков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мочалеевка – 6.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2г -    15.09.22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в А.А., Власова Т.М., Перников В.В., Иванов А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отково – 06.3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2г -    15.09.22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в А.А., Власова Т.М., Перников В.В., Иванов А.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саково - 6.0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2г.-   16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в А.А., Власова Т.М., Перников В.В., Иванов А.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бдул-Завод - 7.00. 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2г.-   16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в А.А., Власова Т.М., Перников В.В., Иванов А.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Среднее Аверки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реднее Аверкино – 6.00, Чекалинка –10.00, Новоникольск - 11.00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ргина Н.П., Гнетова О.Н., Мокшан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жнеаверкино -6.00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ян - 7.00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олжанка -8.0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тов М.К., Перников В.В., Власова Т.М., Иван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храт - 8.00, Филипповка – 9.00, Красная Нива -10.0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ргина Н.П., Гнетова О.Н., Мокшан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Старопохвистнево</w:t>
            </w:r>
          </w:p>
        </w:tc>
      </w:tr>
      <w:tr>
        <w:trPr>
          <w:trHeight w:val="9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. Похвистнево - 6.0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тов М.К., Перников В.В., Власова Т.М., Иван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 округ Похвистнево</w:t>
            </w:r>
          </w:p>
        </w:tc>
      </w:tr>
      <w:tr>
        <w:trPr>
          <w:trHeight w:val="7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хвистнево 10.00, п. Венера - 10.0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тов М.К., Перников В.В., Власова Т.М., Иванов А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ктябрьский - 6.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ргина Н.П., Гнетова О.Н., Мокшанов А.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Альки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ькино - 6.0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гареев Т.М.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рухина Т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асный Мост – 8.00, 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гайка – 9.00.  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гареев Т.М.,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рухина Т.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Рысайки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ысайкино 6.0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гареев Т.М.,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рухина Т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Новорысайкино -7.00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гель – 8.0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гареев Т.М.,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рухина Т.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ултангулово - 6.0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гареев Т.М.,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рухина Т.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Малый Толка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ый Толкай - 6.00, Передовка - 7.00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тов М.К., Перников В.В., Власова Т.М., Иван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Красные Ключ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р. Ключи - 6.00,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Ега - 8.0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ргина Н.П., Гнетова О.Н., Мокшан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Саврух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вруха Церковь-6.00, нефтебаза-7.00, Вязовка-8.30, Северный Ключ 9.20, Александровка-10.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ргина Н.П., Гнетова О.Н., Мокшан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Новое Мансурки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е Мансуркино - 6.00,   с. Сосновка - 7.30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ников В.В., Валитов М.К., Власова Т.М., Иван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Староганьки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юхино-6.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гареев Т.М.,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рухина Т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оганькино 6.00,                      с. Илингино - 7.00,с. Сирмабусь – 8.0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2г. -30.09.22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гареев Т.М.,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рухина Т.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Мочалеев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чалеевка 6.0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2г. -30.09.22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ников В.В., Валитов М.К., Власова Т.М., Иван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вомайск 6.0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2г. -30.09.22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ргина Н.П., Гнетова О.Н., Мокшан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Малое Ибряйки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. Ибряйкино - 6.00, Журавлиха – 8.30, - Ягана-Ту-7.00, Ясная Поляна - 7.30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ников В.В., Валитов М.К., Власова Т.М., Иван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Старый Амана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. Аманак – 6.00, Н-Аманак - 7.00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ргина Н.П., Гнетова О.Н., Мокшан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Большой Толка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Толкай - 6.00. церковь -                   7.0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ргина Н.П., Гнетова О.Н., Мокшан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Подбельс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жнеягодное – 6.00,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бельск - 7.0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/-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/-/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2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ргина Н.П., Гнетова О.Н., Мокшан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-ветеринарный врач  ГБУ СО «СВО» Похвистневская СББЖ                                                       Ромаданов Д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2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54:00Z</dcterms:created>
  <dc:creator>PC</dc:creator>
  <dc:description/>
  <cp:keywords/>
  <dc:language>en-US</dc:language>
  <cp:lastModifiedBy>1</cp:lastModifiedBy>
  <cp:lastPrinted>2022-04-06T09:54:00Z</cp:lastPrinted>
  <dcterms:modified xsi:type="dcterms:W3CDTF">2022-09-07T11:06:00Z</dcterms:modified>
  <cp:revision>61</cp:revision>
  <dc:subject/>
  <dc:title/>
</cp:coreProperties>
</file>