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ъявлени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БУ СО «СВО» структурное подразделение Похвистневская СББЖ проводит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лановые осен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ивоэпизоотические мероприятия продуктивных животны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е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ут проводиться обработ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___» ___________ 2022г. с___ часов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сумма для граждан совместно с лабораторными исследованиями, вакцинацией составляет за 1 голову КРС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исследовании на лейкоз РИД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исследовании на лейкоз по гематологии (если корова РИД полож.)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0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сценки на плановые обработки 1 гол. ГБ</w:t>
      </w:r>
      <w:r>
        <w:rPr/>
        <w:t xml:space="preserve">У СО «СВО»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37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осмотр животного. (Арт.17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 (кровь), за исключением проб на бруцеллез, сап. (Арт.17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ные материалы. (Арт.17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. (Арт.17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, идентификация в базе данных, подготовка документов на проведённую работу. (Арт.17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 против сибирской язвы, бешенства, НД, исследование на туберкул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осмотр на гиподермат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ценки на лабор</w:t>
      </w:r>
      <w:r>
        <w:rPr/>
        <w:t>аторные исследования ГБУ СО «Самарская ОВЛ»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560"/>
        <w:gridCol w:w="147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сслед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,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з РИ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з гематолог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целле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оплачи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иркование– 35 руб./ гол. (без стоимости бирки). </w:t>
      </w:r>
      <w:r>
        <w:rPr>
          <w:rFonts w:cs="Times New Roman" w:ascii="Times New Roman" w:hAnsi="Times New Roman"/>
          <w:color w:val="000000"/>
          <w:sz w:val="24"/>
          <w:szCs w:val="24"/>
        </w:rPr>
        <w:t>(Арт.600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ирка КРС, МРС, свиньи – 15 руб./шт. </w:t>
      </w:r>
      <w:r>
        <w:rPr>
          <w:rFonts w:cs="Times New Roman" w:ascii="Times New Roman" w:hAnsi="Times New Roman"/>
          <w:color w:val="000000"/>
          <w:sz w:val="24"/>
          <w:szCs w:val="24"/>
        </w:rPr>
        <w:t>(Арт.2066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зов ветеринарного врача на дом - 243р. </w:t>
      </w:r>
      <w:r>
        <w:rPr>
          <w:rFonts w:cs="Times New Roman" w:ascii="Times New Roman" w:hAnsi="Times New Roman"/>
          <w:color w:val="000000"/>
          <w:sz w:val="24"/>
          <w:szCs w:val="24"/>
        </w:rPr>
        <w:t>(Арт.613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ивотные (молодняк КРС с 3-х месячного возраста, свиньи, не подвергнутые вакцинации классической чуме свиней и биркованию) не прошедшие ветеринарные обработки при убое ветеринарно-сопроводительные документы на мясо выдаваться не будут. При уклонении, сокрытие животных, владельцы животных несут административную, уголовную и иную ответственность, предусмотренную законодательством Российской Федерации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вергайте опасности здоровье животных, свое здоровье, здоровье Ваших близких! Животные, не подвергнутые обязательным профилактическ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 ветеринарным мероприятиям, могут стать источником опасных инфекций!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й телефон Похвистневской СББЖ   2-12-87, 2-16-07, 2-27-9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sectPr>
      <w:type w:val="nextPage"/>
      <w:pgSz w:w="11906" w:h="16838"/>
      <w:pgMar w:left="108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6:00Z</dcterms:created>
  <dc:creator>PC1</dc:creator>
  <dc:description/>
  <cp:keywords/>
  <dc:language>en-US</dc:language>
  <cp:lastModifiedBy>1</cp:lastModifiedBy>
  <cp:lastPrinted>2022-09-07T15:03:00Z</cp:lastPrinted>
  <dcterms:modified xsi:type="dcterms:W3CDTF">2022-09-08T10:10:00Z</dcterms:modified>
  <cp:revision>76</cp:revision>
  <dc:subject/>
  <dc:title/>
</cp:coreProperties>
</file>