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  <w:lang w:val="en-US"/>
        </w:rPr>
      </w:pPr>
      <w:r>
        <w:rPr>
          <w:i/>
          <w:color w:val="003366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Где и как получить «забытые» в МФЦ документы на недвижимость </w:t>
      </w:r>
    </w:p>
    <w:p>
      <w:pPr>
        <w:pStyle w:val="Style15"/>
        <w:spacing w:lineRule="auto" w:line="360" w:before="0" w:after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окументы на недвижимость, которые заявители не забрали из многофункционального центра, хранятся в архиве филиала ППК «Роскадастр» по Сама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 регистрации прав на недвижимость и постановки на кадастровый учет в многофункциональных центрах готовые документы хранятся 45 календарных дней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сле чего они поступают в региональный Роскадастр. Такие документы называются «невостребованными».</w:t>
      </w:r>
    </w:p>
    <w:p>
      <w:pPr>
        <w:pStyle w:val="Style15"/>
        <w:spacing w:lineRule="auto" w:line="360" w:before="0" w:after="0"/>
        <w:ind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начала года в филиал ППК «Роскадастр» по Самарской области поступило почти 40 тысяч комплектов </w:t>
      </w:r>
      <w:r>
        <w:rPr>
          <w:sz w:val="28"/>
          <w:szCs w:val="28"/>
        </w:rPr>
        <w:t>оригиналов документов на недвижимость</w:t>
      </w:r>
      <w:r>
        <w:rPr>
          <w:color w:val="000000"/>
          <w:spacing w:val="-2"/>
          <w:sz w:val="28"/>
          <w:szCs w:val="28"/>
        </w:rPr>
        <w:t xml:space="preserve">. Из них получено правообладателями около 4000 пакетов документов. </w:t>
      </w:r>
      <w:r>
        <w:rPr>
          <w:sz w:val="28"/>
          <w:szCs w:val="28"/>
          <w:shd w:fill="FFFFFF" w:val="clear"/>
        </w:rPr>
        <w:t>Большую часть «забытых» документов составляют договоры купли-продажи, дарения, закладные, акты передачи, согласия и платежные документы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мотря на то, что заявителям в МФЦ четко обозначают сроки, когда необходимо подойти за готовыми оригиналами документов, тысячи пакетов остаются невостребованными. На данный момент в архиве филиала ППК «Роскадастр» по Самарской области хранится более 600 тысяч таких бумаг. Однако, стоит учесть, что по закону максимальный срок хранения в архиве «забытых» документов на недвижимость составляет 10 лет. А документарных закладных и вовсе 3 год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того, чтобы самарцы смогли бесплатно получить свои документы по истечении 45 дней, необходимо обратиться в филиал ППК «Роскадастр» по Самарской области и написать соответствующее заявление. Либо воспользоваться сервисом выездного обслуживания Роскадастра и сотрудники филиала доставят ваши документы в удобное для вас место – в офис или домой. Услуга является платной за исключением инвалидов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групп, а также ветеранов Великой Отечественной войны. Для данной категории граждан курьерская доставка осуществляется на безвозмезд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pacing w:val="-2"/>
          <w:sz w:val="28"/>
          <w:szCs w:val="28"/>
        </w:rPr>
        <w:t>«Сотрудники филиала ежемесячно выдают сотни пакетов невостребованных документов. Тем не менее, количество документов в архиве постоянно растет. Невостребованные документы могут понадобиться граждан</w:t>
      </w:r>
      <w:r>
        <w:rPr>
          <w:i/>
          <w:spacing w:val="-2"/>
          <w:sz w:val="28"/>
          <w:szCs w:val="28"/>
        </w:rPr>
        <w:t>ам</w:t>
      </w:r>
      <w:r>
        <w:rPr>
          <w:i/>
          <w:color w:val="000000"/>
          <w:spacing w:val="-2"/>
          <w:sz w:val="28"/>
          <w:szCs w:val="28"/>
        </w:rPr>
        <w:t xml:space="preserve"> в срочном порядке, например, для оформления кредита или продажи собственности, подачи налоговой декларации», - </w:t>
      </w:r>
      <w:r>
        <w:rPr>
          <w:color w:val="000000"/>
          <w:spacing w:val="-2"/>
          <w:sz w:val="28"/>
          <w:szCs w:val="28"/>
        </w:rPr>
        <w:t>пояснил заместитель директора филиала ППК «Роскадастр» по Самарской области Ярослав Логунов</w:t>
      </w:r>
      <w:r>
        <w:rPr>
          <w:i/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по вопросам получения невостребованных документов в Самарской области и оформления курьерской доставки можно получить по номеру телефона 8 (846) 200-50-28, либо обратившись в Ведомственный центр телефонного обслуживания 8-800-100-34-34 (звонок по России бесплатн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2:00Z</dcterms:created>
  <dc:creator>Анна</dc:creator>
  <dc:description/>
  <cp:keywords/>
  <dc:language>en-US</dc:language>
  <cp:lastModifiedBy>Полынкова Ульяна Викторовна</cp:lastModifiedBy>
  <cp:lastPrinted>2024-09-23T15:20:00Z</cp:lastPrinted>
  <dcterms:modified xsi:type="dcterms:W3CDTF">2024-11-07T06:52:00Z</dcterms:modified>
  <cp:revision>2</cp:revision>
  <dc:subject/>
  <dc:title> </dc:title>
</cp:coreProperties>
</file>