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744470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недвижимости содержит почти 1000 территорий объектов культурного наследия Самарского реги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 Самарской области на сегодняшний день внесено в реестр недвижимости почти 900 границ территорий объектов культурного наследия регионального значения и 35 границ федерального значения.</w:t>
      </w:r>
      <w:r>
        <w:rPr>
          <w:rFonts w:cs="Arial" w:ascii="Segoe UI Semibold" w:hAnsi="Segoe UI Semibold"/>
          <w:b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Это памятники истории и архитектуры, большая часть из которых находятся в Самаре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гиональным филиалом Роскадастра проделана большая работа по внесению границ территорий объектов культурного наследия в Единый государственный реестр недвижимости (ЕГРН)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2023 и 2024 году в реестр включены данные о территориях таких знаменитых памятников истории и культуры федерального значения, как</w:t>
      </w:r>
      <w:r>
        <w:rPr/>
        <w:t xml:space="preserve"> </w:t>
      </w:r>
      <w:r>
        <w:rPr>
          <w:sz w:val="28"/>
          <w:szCs w:val="28"/>
        </w:rPr>
        <w:t>«Христорождественская церковь, 1833г.» в Красноярском районе, поселке Волжский; «Здание гостиницы «Гранд-Отель», 1909г., арх. Квятковский» на улице Куйбышева; «Бункер Сталина (объект № 1)» на улице Фрунзе;  «Особняк Субботина-Шихобалова, 1878 - 1879 гг., арх. Шретер В.А., Де-Рошфор», на улице Алексея Толстого; «Дом Неклютиной, 1850-е гг. - 1910-е гг. Дом, в котором в 1918 г. помещался клуб коммунистов и в июне 1918 г. был штаб обороны г. Самара»; «Производственный корпус Жигулевского пивоваренного завода, 1881-1911 гг.» на Волжском проспекте.</w:t>
      </w:r>
    </w:p>
    <w:p>
      <w:pPr>
        <w:pStyle w:val="Style15"/>
        <w:spacing w:lineRule="auto" w:line="360" w:before="0" w:after="0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Важным аспектом внесения таких территорий в ЕГРН является распространение законодательных запретов и ограничений. Так, на территории объекта культурного наследия запрещается проводить строительные, земельные и иные работы, которые могут им навредить, снижает риски при инвестиционной или предпринимательской деятельност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           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egoe UI Semibol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;Times New Roman" w:hAnsi="Liberation Serif;Times New Roman" w:eastAsia="WenQuanYi Micro Hei;MS Mincho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0:00Z</dcterms:created>
  <dc:creator>Анна</dc:creator>
  <dc:description/>
  <cp:keywords/>
  <dc:language>en-US</dc:language>
  <cp:lastModifiedBy>Полынкова Ульяна Викторовна</cp:lastModifiedBy>
  <cp:lastPrinted>2024-04-23T11:34:00Z</cp:lastPrinted>
  <dcterms:modified xsi:type="dcterms:W3CDTF">2024-05-27T06:10:00Z</dcterms:modified>
  <cp:revision>2</cp:revision>
  <dc:subject/>
  <dc:title> </dc:title>
</cp:coreProperties>
</file>